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яторного а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70"/>
        <w:gridCol w:w="73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віті зазначаєтьс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а назва регуляторного акта, дата його прийняття та номе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4"/>
                <w:szCs w:val="24"/>
              </w:rPr>
              <w:t>Проект рішення сільської ради „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ро внесення змін до </w:t>
            </w:r>
            <w:r>
              <w:rPr>
                <w:b/>
                <w:sz w:val="24"/>
                <w:szCs w:val="24"/>
              </w:rPr>
              <w:t>рішення сільської ради</w:t>
            </w:r>
          </w:p>
          <w:p>
            <w:pPr>
              <w:pStyle w:val="Normal"/>
              <w:ind w:left="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 11.01.2012р. №13/7 «Про ставки податку на</w:t>
            </w:r>
          </w:p>
          <w:p>
            <w:pPr>
              <w:pStyle w:val="Normal"/>
              <w:ind w:left="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рухоме майно, відмінне від земельної ділянки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виконавц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сільської ради Столяр Н.П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лі прийняття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тримання вимог Податкового кодексу в частині встановлення податку на нерухоме майно, відмінне від земельної ділянки, враховуючи змін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міцнення ресурсної бази місцевого бюджету (збільшення надходжень до місцевого бюджету)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 виконанн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9.04.201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ідстеження (базове, повторне або періодичне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іодичн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 одержання результатів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ржання результатів базового відстеження результативності проекту рішення проводилось шляхом аналізу наявної податкової бази</w:t>
            </w:r>
          </w:p>
        </w:tc>
      </w:tr>
      <w:tr>
        <w:trPr>
          <w:trHeight w:val="17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ількісні та якісні значення показників результа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вірку даних щодо фізичних та юридичних осіб – платників податків даного податку проводить ОДПІ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На підстав листа Володимир-Волинської ОДПІ від 24.09.2013р. № 16671/17-108/20 даний регуляторний акт потребує внесення змін  відповідно до чинного законодавства, про що буде підготовлено відповідне рішення  для затвердження на сесії сільської ради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ловний бухгалтер                                                                         Столяр Н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22:00Z</dcterms:created>
  <dc:creator>User</dc:creator>
  <dc:description/>
  <cp:keywords/>
  <dc:language>en-US</dc:language>
  <cp:lastModifiedBy>www.PHILka.RU</cp:lastModifiedBy>
  <dcterms:modified xsi:type="dcterms:W3CDTF">2014-06-27T06:23:00Z</dcterms:modified>
  <cp:revision>5</cp:revision>
  <dc:subject/>
  <dc:title/>
</cp:coreProperties>
</file>